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执行技术报告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项目概述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项目技术方案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项目采取的关键技术及创新点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项目技术应用情况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存在的问题及建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2:03:00Z</dcterms:created>
  <dc:creator>lckjjhyt</dc:creator>
  <dc:description/>
  <cp:keywords/>
  <dc:language>en-US</dc:language>
  <cp:lastModifiedBy>lckjjhyt</cp:lastModifiedBy>
  <dcterms:modified xsi:type="dcterms:W3CDTF">2013-09-16T03:31:00Z</dcterms:modified>
  <cp:revision>3</cp:revision>
  <dc:subject/>
  <dc:title/>
</cp:coreProperties>
</file>